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200"/>
        <w:jc w:val="left"/>
        <w:rPr>
          <w:rFonts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يسو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يتراء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عل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شاطىء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بحيرة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ab/>
      </w:r>
    </w:p>
    <w:p>
      <w:pPr>
        <w:pStyle w:val="Normal"/>
        <w:spacing w:lineRule="auto" w:line="120" w:before="280" w:after="200"/>
        <w:ind w:left="3600" w:right="0" w:firstLine="72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وح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lang w:bidi="ar-EG"/>
        </w:rPr>
        <w:t>21/1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/>
          <w:b/>
          <w:bCs/>
          <w:sz w:val="40"/>
          <w:szCs w:val="40"/>
          <w:lang w:bidi="ar-EG"/>
        </w:rPr>
        <w:t>8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lang w:bidi="ar-EG"/>
        </w:rPr>
        <w:t>12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 - </w:t>
      </w:r>
      <w:r>
        <w:rPr>
          <w:rFonts w:cs="Simplified Arabic"/>
          <w:b/>
          <w:bCs/>
          <w:sz w:val="40"/>
          <w:szCs w:val="40"/>
          <w:lang w:bidi="ar-EG"/>
        </w:rPr>
        <w:t>14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ئ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ء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لاميذ</w:t>
      </w:r>
      <w:r>
        <w:rPr>
          <w:rFonts w:cs="Simplified Arabic"/>
          <w:sz w:val="28"/>
          <w:szCs w:val="28"/>
          <w:rtl w:val="true"/>
          <w:lang w:bidi="ar-EG"/>
        </w:rPr>
        <w:tab/>
        <w:tab/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ي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طى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ر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كذ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ابو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لا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ر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ق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ثنائيل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ي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وا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لقو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ون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ب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ميذ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ذ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ك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نا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ذائب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للصيد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  <w:tab/>
        <w:tab/>
        <w:tab/>
      </w: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مي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ب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نحن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نذهب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معك</w:t>
      </w:r>
      <w:r>
        <w:rPr>
          <w:rFonts w:cs="Simplified Arabic"/>
          <w:sz w:val="28"/>
          <w:szCs w:val="28"/>
          <w:rtl w:val="true"/>
          <w:lang w:bidi="ar-EG"/>
        </w:rPr>
        <w:t>"</w:t>
        <w:tab/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ط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إنه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الر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خرج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كب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ينة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يصيب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ب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لي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شيئ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ىء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زل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ج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يسوع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صر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ر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قد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طى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ميذ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ز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و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Simplified Arabic"/>
          <w:sz w:val="28"/>
          <w:szCs w:val="28"/>
          <w:rtl w:val="true"/>
          <w:lang w:bidi="ar-EG"/>
        </w:rPr>
        <w:t xml:space="preserve">: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تعالوا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فطروا</w:t>
      </w:r>
      <w:r>
        <w:rPr>
          <w:rFonts w:cs="Simplified Arabic"/>
          <w:sz w:val="28"/>
          <w:szCs w:val="28"/>
          <w:rtl w:val="true"/>
          <w:lang w:bidi="ar-EG"/>
        </w:rPr>
        <w:t>"</w:t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فض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ؤ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ذرعهم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ؤ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لا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سم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دي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سأل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لم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نه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رب</w:t>
      </w:r>
      <w:r>
        <w:rPr>
          <w:rFonts w:cs="Simplified Arabic"/>
          <w:sz w:val="28"/>
          <w:szCs w:val="28"/>
          <w:rtl w:val="true"/>
          <w:lang w:bidi="ar-EG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تو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رغ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د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ز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جه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م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ول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ما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ك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ي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جوده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ديهم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راء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ت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دل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رغ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قوه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شتتون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ق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رع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ء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جمعون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قو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دو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ة</w:t>
      </w:r>
    </w:p>
    <w:p>
      <w:pPr>
        <w:pStyle w:val="Normal"/>
        <w:spacing w:lineRule="auto" w:line="120" w:before="280" w:after="200"/>
        <w:ind w:left="-64" w:right="0" w:firstLine="1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ل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ف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ان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ط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ان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آخر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اب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ين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رى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ى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يف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ين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ئ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أ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ينة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يب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ز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و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جيدا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spacing w:lineRule="auto" w:line="120" w:before="280" w:after="200"/>
        <w:jc w:val="left"/>
        <w:rPr>
          <w:rFonts w:cs="Simplified Arabic"/>
          <w:i/>
          <w:i/>
          <w:iCs/>
          <w:sz w:val="28"/>
          <w:szCs w:val="28"/>
          <w:lang w:bidi="ar-EG"/>
        </w:rPr>
      </w:pPr>
      <w:r>
        <w:rPr>
          <w:rFonts w:cs="Calibri"/>
          <w:i/>
          <w:iCs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EG"/>
        </w:rPr>
        <w:t>ترتيل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bidi="ar-EG"/>
        </w:rPr>
        <w:t>القيامة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م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ز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ك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وع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ئ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قف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ة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فين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كعين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دو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120" w:before="280" w:after="20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120" w:before="280" w:after="200"/>
        <w:ind w:left="1864" w:right="0" w:hanging="3664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8:00Z</dcterms:created>
  <dc:creator>PC-6</dc:creator>
  <dc:description/>
  <cp:keywords/>
  <dc:language>en-US</dc:language>
  <cp:lastModifiedBy>catherine</cp:lastModifiedBy>
  <cp:lastPrinted>2011-05-31T16:14:00Z</cp:lastPrinted>
  <dcterms:modified xsi:type="dcterms:W3CDTF">2013-05-20T09:20:00Z</dcterms:modified>
  <cp:revision>4</cp:revision>
  <dc:subject/>
  <dc:title/>
</cp:coreProperties>
</file>